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  It is possible that, while compi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 PDF documentation, LaTeX dies with a "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" error message.  The error should contain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buffer 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an need to edit the file that defines the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mf.cnf on teTeX, 20sizes.cnf on TeX Live) increa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ffer.  Continuing our example, we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ize by editing texmf.cfg so that the 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