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2001-2004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the cop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(More) PP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ll the documentation you need? If you don't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, the following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Parma Polyhedra Library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user' manual, containing all and only the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illing to use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devref' (developer reference) manual, also contain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librar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versions can be obtained in sever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PDF file suitable for browsing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PDF file suitable for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gzipped) PostScript file suitable for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tarred and gzipped) collection of HTML pages suitable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may already have some documentation and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a source (tar or zip) archive for PP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, you will find in the doc subdirectory the following se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user-X.Y.Z-brows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user-X.Y.Z-prin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user-X.Y.Z-print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binary RPM package, then you hav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s. You can find them with the command `rpm -ql ppl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, among other things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ppl-user-X.Y.Z-brows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ppl-user-X.Y.Z-prin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ppl-user-X.Y.Z-print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latest released version of the libra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documentation in all form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unipr.it/ppl/Documentation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Buil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 (which is the case, for example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VS version [1]) then you may build the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In order to do that, you should have a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[2] and, if you want to build the HTML documentation,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raphviz [3].  When you have all the tool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should follow the 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determine which version of the libra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The safest way is to go to the top sourc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to locate the unique line in the file configure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tring "AC_INIT". Thi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INIT([the Parma Polyhedra Library], 0.6.3pre4, ppl-devel@cs.unipr.it, p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determine that the version is 0.6.3pre4 (a.k.a.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before release 0.6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have not yet done it, build the library itself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structions in the file INSTALL [4] in the to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default build process, while essentia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ocumentation, will not generate it directly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should go to the doc subdirectory of your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one where you compiled the library) and bui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you want by executing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1 doc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doc1, doc2 and so forth are the names of the documen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s can be obtained from the following list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 with the version number you have determined before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KIND with either `user' or `devre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-KIND-X.Y.Z-brows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-KIND-X.Y.Z-prin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-KIND-X.Y.Z-print.ps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-KIND-X.Y.Z-html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pl-user-0.6.3pre4-browse.pdf ppl-devref-0.6.3pre4-browse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both kinds of manuals in a PDF format that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. Alternatively, the command `make world' will bui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cumentation in all of the abo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http://www.cs.unipr.it/ppl/Download/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http://www.doxygen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1-2004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Parma Polyhedra Library (P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Free Documentation License, Version 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 published by the Free Software Foundation;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s included, in various formats, in the `doc'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istribution of the PPL in files called `fd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later version.  The license is included,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in the `doc' subdirectory of each distribution of the PP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alled `gp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a copy of one or bo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long with the PPL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59 Temple Place - Suite 330, 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up-to-date information see the Parma Polyhedr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www.cs.unipr.it/ppl/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