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4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gseng.com/products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bugseng.com/products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4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nam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bugseng.com/products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